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小学教育专业本科卓越教师培养方案</w:t>
      </w:r>
    </w:p>
    <w:p>
      <w:pPr>
        <w:pStyle w:val="Normal"/>
        <w:spacing w:lineRule="exact" w:line="400" w:before="312" w:after="312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  <w:t>(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乡村教师支持计划</w:t>
      </w:r>
      <w:r>
        <w:rPr>
          <w:rFonts w:eastAsia="方正小标宋简体" w:ascii="方正小标宋简体" w:hAnsi="方正小标宋简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国务院办公厅《关于印发乡村教师支持计划（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）的通知》（国办发〔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</w:rPr>
        <w:t>43</w:t>
      </w:r>
      <w:r>
        <w:rPr>
          <w:rFonts w:ascii="宋体" w:hAnsi="宋体" w:cs="宋体"/>
          <w:sz w:val="32"/>
          <w:szCs w:val="32"/>
        </w:rPr>
        <w:t>号）和《海南省乡村教师支持计划（</w:t>
      </w:r>
      <w:r>
        <w:rPr>
          <w:rFonts w:cs="宋体" w:ascii="宋体" w:hAnsi="宋体"/>
          <w:sz w:val="32"/>
          <w:szCs w:val="32"/>
        </w:rPr>
        <w:t>2015-2020</w:t>
      </w:r>
      <w:r>
        <w:rPr>
          <w:rFonts w:ascii="宋体" w:hAnsi="宋体" w:cs="宋体"/>
          <w:sz w:val="32"/>
          <w:szCs w:val="32"/>
        </w:rPr>
        <w:t>）》（琼府办</w:t>
      </w:r>
      <w:r>
        <w:rPr>
          <w:rFonts w:cs="宋体" w:ascii="宋体" w:hAnsi="宋体"/>
          <w:sz w:val="32"/>
          <w:szCs w:val="32"/>
        </w:rPr>
        <w:t>[2015]235</w:t>
      </w:r>
      <w:r>
        <w:rPr>
          <w:rFonts w:ascii="宋体" w:hAnsi="宋体" w:cs="宋体"/>
          <w:sz w:val="32"/>
          <w:szCs w:val="32"/>
        </w:rPr>
        <w:t>号）的精神要求，海南师范大学小学教育专业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至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每年为海南省定向培养约</w:t>
      </w:r>
      <w:r>
        <w:rPr>
          <w:rFonts w:cs="宋体" w:ascii="宋体" w:hAnsi="宋体"/>
          <w:sz w:val="32"/>
          <w:szCs w:val="32"/>
        </w:rPr>
        <w:t>200</w:t>
      </w:r>
      <w:r>
        <w:rPr>
          <w:rFonts w:ascii="宋体" w:hAnsi="宋体" w:cs="宋体"/>
          <w:sz w:val="32"/>
          <w:szCs w:val="32"/>
        </w:rPr>
        <w:t>名卓越乡村小学教师，打造一批“下得去、留得住、教得好”的卓越乡村小学教师，优化海南省乡村教师队伍素质和结构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培养目标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专业以党的十八大和十八届</w:t>
      </w:r>
      <w:r>
        <w:rPr>
          <w:rFonts w:ascii="宋体" w:hAnsi="宋体" w:cs="宋体"/>
          <w:sz w:val="32"/>
          <w:szCs w:val="32"/>
          <w:lang w:val="en-US" w:eastAsia="zh-CN"/>
        </w:rPr>
        <w:t>历次</w:t>
      </w:r>
      <w:r>
        <w:rPr>
          <w:rFonts w:ascii="宋体" w:hAnsi="宋体" w:cs="宋体"/>
          <w:sz w:val="32"/>
          <w:szCs w:val="32"/>
        </w:rPr>
        <w:t>全会精神为指导，以习近平总书记提出的做“有理想信念、有道德情操、有扎实学识、有仁爱之心”的让党和人民满意的“四有”好老师为标准，坚持实践反思取向，培养德、智、体、美全面发展，热爱教师职业，志愿从事乡村小学教育工作，专业基础扎实，教学实践能力强的综合型卓越乡村小学教师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基本要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专业培养具有科学的世界观，先进的教育思想和开拓创新精神，掌握先进教育教学方法和技术的卓越乡村小学教师和教育家。具体要求如下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思想政治与道德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热爱祖国，热爱社会主义，拥护中国共产党，具有正确的世界观、人生观、价值观，具有高尚人格、良好的职业道德。能</w:t>
      </w:r>
      <w:r>
        <w:rPr>
          <w:rFonts w:ascii="宋体" w:hAnsi="宋体" w:cs="宋体"/>
          <w:sz w:val="32"/>
          <w:szCs w:val="32"/>
        </w:rPr>
        <w:t>牢固树立并切实贯彻创新、协调、绿色、开放、共享的发展理念</w:t>
      </w:r>
      <w:r>
        <w:rPr>
          <w:rFonts w:ascii="宋体" w:hAnsi="宋体" w:cs="宋体"/>
          <w:sz w:val="32"/>
          <w:szCs w:val="32"/>
        </w:rPr>
        <w:t>，志愿乡村教育，热爱小学教育事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业务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掌握小学教育的基础知识、基础理论和基本技能，了解学科前沿和发展动态，懂得小学教育的基本规律，熟悉农村教育，具有先进的教育思想和系统的教育理论知识。文理相通，具有从事小学三门及以上课程的教学能力和课程开发能力，同时学有专长，能够熟练掌握和运用现代信息技术进行学科教学，少数优秀学生具备初步的双语教学能力；具有良好的表达能力，组织、协调和管理能力，胜任班主任及其他管理工作；具有较强的小学教育教学研究能力，以及善于反思、自我发展、自我完善的能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人文与科学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具有较为宽广、扎实的文化科学知识，形成较宽厚的人文科学素养，文理兼容，视野开阔；具有良好的艺术修养、健康的审美观和一定的艺术表现能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身心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体健康，具有一定的体育健康知识，形成良好的、积极向上的生活方式，具有良好的心理素质、健全的人格，善于沟通，社会适应性良好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学制与修业年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．基本学制为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年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．修业年限可根据学生具体情况适当缩短和延长，学习年限最短为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，最长不得超过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年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专业基础与核心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小学教育学、小学生心理学、小学教育心理学、小学班级管理、初等教育课程与教学论、教育科学研究方法、小学学科课程与教学论、小学教师口语、信息技术与课程整合等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专业拓展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育社会学、比较教育学、中外教育简史、中外儿童文学作品导读、小学数学教学案例研究、小学英语歌曲歌谣游戏选讲、科技前沿透视等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课程学分结构和开课规划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1. </w:t>
      </w:r>
      <w:r>
        <w:rPr>
          <w:rFonts w:ascii="黑体" w:hAnsi="黑体" w:eastAsia="黑体"/>
          <w:sz w:val="32"/>
          <w:szCs w:val="32"/>
        </w:rPr>
        <w:t>课程学分结构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74"/>
        <w:gridCol w:w="895"/>
        <w:gridCol w:w="1074"/>
        <w:gridCol w:w="895"/>
        <w:gridCol w:w="1073"/>
        <w:gridCol w:w="895"/>
        <w:gridCol w:w="962"/>
      </w:tblGrid>
      <w:tr>
        <w:trPr>
          <w:trHeight w:val="506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课程类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文与社会教育方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与科学教育方向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育方向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识教育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基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核心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40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3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25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62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拓展课程　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5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3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8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86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%</w:t>
            </w:r>
          </w:p>
        </w:tc>
      </w:tr>
      <w:tr>
        <w:trPr>
          <w:trHeight w:val="528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践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</w:tr>
      <w:tr>
        <w:trPr>
          <w:trHeight w:val="573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.</w:t>
      </w:r>
      <w:r>
        <w:rPr>
          <w:rFonts w:ascii="黑体" w:hAnsi="黑体" w:eastAsia="黑体"/>
          <w:sz w:val="32"/>
          <w:szCs w:val="32"/>
        </w:rPr>
        <w:t>开课规划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21"/>
        <w:gridCol w:w="2022"/>
        <w:gridCol w:w="2510"/>
      </w:tblGrid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0/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2/2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5/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12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6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3/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9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7/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0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5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0/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10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3/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2/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/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1/11/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4/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</w:tbl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毕业学分要求及学士学位授予条件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符合海南师范大学本科生的相关要求，修完本专业计划规定的所有课程，获得</w:t>
      </w:r>
      <w:r>
        <w:rPr>
          <w:rFonts w:cs="宋体" w:ascii="宋体" w:hAnsi="宋体"/>
          <w:sz w:val="32"/>
          <w:szCs w:val="32"/>
        </w:rPr>
        <w:t>146</w:t>
      </w:r>
      <w:r>
        <w:rPr>
          <w:rFonts w:ascii="宋体" w:hAnsi="宋体" w:cs="宋体"/>
          <w:sz w:val="32"/>
          <w:szCs w:val="32"/>
        </w:rPr>
        <w:t>学分，即可毕业，发给小学教育专业本科毕业证书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符合《中华人民共和国学位条例》和《海南师范大学关于授予学士学位的若干规定》，可授予教育学学士学位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课程设置</w:t>
      </w:r>
    </w:p>
    <w:p>
      <w:pPr>
        <w:pStyle w:val="Normal"/>
        <w:ind w:firstLine="4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11:00Z</dcterms:created>
  <dc:creator>wuxd</dc:creator>
  <dc:description/>
  <dc:language>en-US</dc:language>
  <cp:lastModifiedBy>多出去晒晒太阳</cp:lastModifiedBy>
  <cp:lastPrinted>2016-11-30T15:36:00Z</cp:lastPrinted>
  <dcterms:modified xsi:type="dcterms:W3CDTF">2025-04-25T01:1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28AE3AA454BC38F15DABEB3DFF35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IyODkxYTU2YzUzYmU2NzQwOGNjMmRhZjFhZDY2ZmIiLCJ1c2VySWQiOiI0MDUxNzAyOTYifQ==</vt:lpwstr>
  </property>
</Properties>
</file>